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09905"/>
                <wp:effectExtent l="9525" t="10160" r="10160" b="9525"/>
                <wp:wrapTight wrapText="bothSides">
                  <wp:wrapPolygon edited="0">
                    <wp:start x="553" y="-13"/>
                    <wp:lineTo x="553" y="-13"/>
                    <wp:lineTo x="456" y="-13"/>
                    <wp:lineTo x="361" y="153"/>
                    <wp:lineTo x="277" y="469"/>
                    <wp:lineTo x="193" y="786"/>
                    <wp:lineTo x="123" y="1241"/>
                    <wp:lineTo x="74" y="1789"/>
                    <wp:lineTo x="26" y="2337"/>
                    <wp:lineTo x="0" y="2958"/>
                    <wp:lineTo x="0" y="3591"/>
                    <wp:lineTo x="0" y="17982"/>
                    <wp:lineTo x="0" y="18009"/>
                    <wp:lineTo x="0" y="18642"/>
                    <wp:lineTo x="26" y="19263"/>
                    <wp:lineTo x="74" y="19811"/>
                    <wp:lineTo x="123" y="20359"/>
                    <wp:lineTo x="193" y="20814"/>
                    <wp:lineTo x="277" y="21131"/>
                    <wp:lineTo x="361" y="21447"/>
                    <wp:lineTo x="456" y="21613"/>
                    <wp:lineTo x="553" y="21613"/>
                    <wp:lineTo x="21051" y="21587"/>
                    <wp:lineTo x="21051" y="21613"/>
                    <wp:lineTo x="21148" y="21613"/>
                    <wp:lineTo x="21243" y="21447"/>
                    <wp:lineTo x="21327" y="21131"/>
                    <wp:lineTo x="21412" y="20814"/>
                    <wp:lineTo x="21481" y="20359"/>
                    <wp:lineTo x="21530" y="19811"/>
                    <wp:lineTo x="21579" y="19263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9" y="2337"/>
                    <wp:lineTo x="21530" y="1789"/>
                    <wp:lineTo x="21481" y="1241"/>
                    <wp:lineTo x="21412" y="786"/>
                    <wp:lineTo x="21327" y="469"/>
                    <wp:lineTo x="21243" y="153"/>
                    <wp:lineTo x="21148" y="-13"/>
                    <wp:lineTo x="21051" y="-13"/>
                    <wp:lineTo x="553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5H: Special Right Triangles (30-60-9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5H: Special Right Triangles (30-60-90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9.9 Describe the relationship between sides of a 30-60-90 triangl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9.10 Find the missing side length in a 30-60-90 triangle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itical Thinking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Reasoning and Argumentation: </w:t>
            </w:r>
            <w:r>
              <w:rPr>
                <w:rFonts w:cs="Calibri" w:ascii="Cambria" w:hAnsi="Cambria"/>
                <w:sz w:val="20"/>
                <w:szCs w:val="20"/>
              </w:rPr>
              <w:t>Construct well-reasoned arguments or proofs to explain issues; Address challenges by providing a logical explanation or refutation, or by acknowledging the accuracy of the challeng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call: What 2 clues let us know that we have a 45-45-90 triangle? _________ and __________ or 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886575" cy="2244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Find the value of x and y. Write your answer in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76375" cy="10287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. 2 - (1/22)Challenge Problem:</w:t>
            </w:r>
            <w:r>
              <w:rPr>
                <w:rFonts w:cs="Cambria" w:ascii="Cambria" w:hAnsi="Cambria"/>
              </w:rPr>
              <w:t xml:space="preserve"> Yo</w:t>
            </w:r>
            <w:r>
              <w:rPr>
                <w:rFonts w:cs="Cambria" w:ascii="Cambria" w:hAnsi="Cambria"/>
                <w:color w:val="000000"/>
              </w:rPr>
              <w:t xml:space="preserve">u make a guitar pick that resembles an equilateral triangle with side lengths of 32 millimeters. What is the approximate height of the pick? (Assume BD is a </w:t>
            </w:r>
            <w:r>
              <w:rPr>
                <w:rFonts w:cs="Cambria" w:ascii="Cambria" w:hAnsi="Cambria"/>
                <w:b/>
                <w:color w:val="000000"/>
                <w:u w:val="single"/>
              </w:rPr>
              <w:t xml:space="preserve">  |  </w:t>
            </w:r>
            <w:r>
              <w:rPr>
                <w:rFonts w:cs="Cambria" w:ascii="Cambria" w:hAnsi="Cambria"/>
                <w:color w:val="000000"/>
              </w:rPr>
              <w:t xml:space="preserve"> bisector of AC)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00330</wp:posOffset>
                      </wp:positionV>
                      <wp:extent cx="499745" cy="2552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20.1pt;mso-wrap-distance-left:9.05pt;mso-wrap-distance-right:9.05pt;mso-wrap-distance-top:0pt;mso-wrap-distance-bottom:0pt;margin-top:7.9pt;mso-position-vertical-relative:text;margin-left:5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04975" cy="154305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315085</wp:posOffset>
                      </wp:positionV>
                      <wp:extent cx="499745" cy="1593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12.55pt;mso-wrap-distance-left:9.05pt;mso-wrap-distance-right:9.05pt;mso-wrap-distance-top:0pt;mso-wrap-distance-bottom:0pt;margin-top:103.55pt;mso-position-vertical-relative:text;margin-left:2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617220</wp:posOffset>
                      </wp:positionV>
                      <wp:extent cx="499745" cy="1593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12.55pt;mso-wrap-distance-left:9.05pt;mso-wrap-distance-right:9.05pt;mso-wrap-distance-top:0pt;mso-wrap-distance-bottom:0pt;margin-top:48.6pt;mso-position-vertical-relative:text;margin-left:9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3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A car is turned off while the windshield wipers are moving. The 24 inch wipers stop, making a 60° angle with the bottom of the windshield. How far from the bottom of the windshield are the ends of the wipers?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599690" cy="108394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09905"/>
                <wp:effectExtent l="9525" t="10160" r="10160" b="9525"/>
                <wp:wrapTight wrapText="bothSides">
                  <wp:wrapPolygon edited="0">
                    <wp:start x="553" y="-13"/>
                    <wp:lineTo x="553" y="-13"/>
                    <wp:lineTo x="456" y="-13"/>
                    <wp:lineTo x="361" y="153"/>
                    <wp:lineTo x="277" y="469"/>
                    <wp:lineTo x="193" y="786"/>
                    <wp:lineTo x="123" y="1241"/>
                    <wp:lineTo x="74" y="1789"/>
                    <wp:lineTo x="26" y="2337"/>
                    <wp:lineTo x="0" y="2958"/>
                    <wp:lineTo x="0" y="3591"/>
                    <wp:lineTo x="0" y="17982"/>
                    <wp:lineTo x="0" y="18009"/>
                    <wp:lineTo x="0" y="18642"/>
                    <wp:lineTo x="26" y="19263"/>
                    <wp:lineTo x="74" y="19811"/>
                    <wp:lineTo x="123" y="20359"/>
                    <wp:lineTo x="193" y="20814"/>
                    <wp:lineTo x="277" y="21131"/>
                    <wp:lineTo x="361" y="21447"/>
                    <wp:lineTo x="456" y="21613"/>
                    <wp:lineTo x="553" y="21613"/>
                    <wp:lineTo x="21051" y="21587"/>
                    <wp:lineTo x="21051" y="21613"/>
                    <wp:lineTo x="21148" y="21613"/>
                    <wp:lineTo x="21243" y="21447"/>
                    <wp:lineTo x="21327" y="21131"/>
                    <wp:lineTo x="21412" y="20814"/>
                    <wp:lineTo x="21481" y="20359"/>
                    <wp:lineTo x="21530" y="19811"/>
                    <wp:lineTo x="21579" y="19263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9" y="2337"/>
                    <wp:lineTo x="21530" y="1789"/>
                    <wp:lineTo x="21481" y="1241"/>
                    <wp:lineTo x="21412" y="786"/>
                    <wp:lineTo x="21327" y="469"/>
                    <wp:lineTo x="21243" y="153"/>
                    <wp:lineTo x="21148" y="-13"/>
                    <wp:lineTo x="21051" y="-13"/>
                    <wp:lineTo x="553" y="-13"/>
                  </wp:wrapPolygon>
                </wp:wrapTight>
                <wp:docPr id="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5H: Special Right Triangles (30-60-9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5H: Special Right Triangles (30-60-90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9.9 Describe the relationship between sides of a 30-60-90 triangl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9.10 Find the missing side length in a 30-60-90 triangle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itical Thinking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Reasoning and Argumentation: </w:t>
            </w:r>
            <w:r>
              <w:rPr>
                <w:rFonts w:cs="Calibri" w:ascii="Cambria" w:hAnsi="Cambria"/>
                <w:sz w:val="20"/>
                <w:szCs w:val="20"/>
              </w:rPr>
              <w:t>Construct well-reasoned arguments or proofs to explain issues; Address challenges by providing a logical explanation or refutation, or by acknowledging the accuracy of the challenge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dependent Practice:</w:t>
      </w:r>
    </w:p>
    <w:p>
      <w:pPr>
        <w:pStyle w:val="Normal"/>
        <w:rPr/>
      </w:pPr>
      <w:r>
        <w:rPr/>
        <w:t>Find the value of each variable. Write your answers in simplest radical form.</w:t>
      </w:r>
    </w:p>
    <w:tbl>
      <w:tblPr>
        <w:tblW w:w="11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5563"/>
      </w:tblGrid>
      <w:tr>
        <w:trPr>
          <w:trHeight w:val="3393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85975" cy="1381125"/>
                  <wp:effectExtent l="0" t="0" r="0" b="0"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85975" cy="1343025"/>
                  <wp:effectExtent l="0" t="0" r="0" b="0"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38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00275" cy="1362075"/>
                  <wp:effectExtent l="0" t="0" r="0" b="0"/>
                  <wp:docPr id="1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52650" cy="1314450"/>
                  <wp:effectExtent l="0" t="0" r="0" b="0"/>
                  <wp:docPr id="1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657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33625" cy="1162050"/>
                  <wp:effectExtent l="0" t="0" r="0" b="0"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52675" cy="1190625"/>
                  <wp:effectExtent l="0" t="0" r="0" b="0"/>
                  <wp:docPr id="1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Use the figure at the right to complete the tabl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43150" cy="109410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02840" cy="1203960"/>
                  <wp:effectExtent l="0" t="0" r="0" b="0"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739775</wp:posOffset>
                      </wp:positionV>
                      <wp:extent cx="198755" cy="24511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5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3pt;mso-wrap-distance-left:9.05pt;mso-wrap-distance-right:9.05pt;mso-wrap-distance-top:0pt;mso-wrap-distance-bottom:0pt;margin-top:58.2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825500</wp:posOffset>
                      </wp:positionV>
                      <wp:extent cx="198755" cy="1809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25pt;mso-wrap-distance-left:9.05pt;mso-wrap-distance-right:9.05pt;mso-wrap-distance-top:0pt;mso-wrap-distance-bottom:0pt;margin-top:65pt;mso-position-vertical-relative:text;margin-left:16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In the diagram below, which side length is the longes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85060" cy="83248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c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9) A 24 foot long bleacher stand has a base angle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mbria" w:ascii="Cambria" w:hAnsi="Cambria"/>
              </w:rPr>
              <w:t>. How high above the ground is the last row of seating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98040" cy="137350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09980</wp:posOffset>
                      </wp:positionV>
                      <wp:extent cx="198755" cy="14859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1.7pt;mso-wrap-distance-left:9.05pt;mso-wrap-distance-right:9.05pt;mso-wrap-distance-top:0pt;mso-wrap-distance-bottom:0pt;margin-top:87.4pt;mso-position-vertical-relative:text;margin-left:1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86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The altitude of an equilateral triangle is 12 centimeters. Find the perimeter of the triangle. Round to the nearest tenth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The perimeter of a rectangle is 32 feet. The length is three times as long as the width. Find the length of the diagonal. Round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35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381635</wp:posOffset>
                  </wp:positionV>
                  <wp:extent cx="1619885" cy="937260"/>
                  <wp:effectExtent l="0" t="0" r="0" b="0"/>
                  <wp:wrapTight wrapText="bothSides">
                    <wp:wrapPolygon edited="0">
                      <wp:start x="-114" y="0"/>
                      <wp:lineTo x="-114" y="21290"/>
                      <wp:lineTo x="21600" y="21290"/>
                      <wp:lineTo x="21600" y="0"/>
                      <wp:lineTo x="-114" y="0"/>
                    </wp:wrapPolygon>
                  </wp:wrapTight>
                  <wp:docPr id="2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12) Each figure below is a 30°-60°-90° triangle. Find the value of x. Round to the nearest tenth.</w:t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The perimeter of an equilateral triangle is 45 meters. Find the length of an altitude. Round to the nearest tenth.</w:t>
            </w:r>
          </w:p>
        </w:tc>
      </w:tr>
      <w:tr>
        <w:trPr>
          <w:trHeight w:val="34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A symmetrical canyon is 4850 feet deep. A river runs through the canyon at its deepest point. The angle of depression from each side of the canyon to the river is 60°. Round to the nearest ten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82955</wp:posOffset>
                      </wp:positionV>
                      <wp:extent cx="1934845" cy="143573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4845" cy="143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39900" cy="1350645"/>
                                        <wp:effectExtent l="0" t="0" r="0" b="0"/>
                                        <wp:docPr id="2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9900" cy="1350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35pt;height:113.05pt;mso-wrap-distance-left:9.05pt;mso-wrap-distance-right:9.05pt;mso-wrap-distance-top:0pt;mso-wrap-distance-bottom:0pt;margin-top:61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9900" cy="13506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35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distance across the cany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length of the canyon wall from the edge to the river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>Review:</w:t>
      </w:r>
    </w:p>
    <w:tbl>
      <w:tblPr>
        <w:tblW w:w="10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45"/>
        <w:gridCol w:w="702"/>
        <w:gridCol w:w="6196"/>
      </w:tblGrid>
      <w:tr>
        <w:trPr>
          <w:trHeight w:val="1667" w:hRule="atLeast"/>
        </w:trPr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length of A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4900" cy="99504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>Find the value of x: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4575" cy="86741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5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81200" cy="1609725"/>
                  <wp:effectExtent l="0" t="0" r="0" b="0"/>
                  <wp:docPr id="2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GF</w:t>
              <w:br/>
              <w:br/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FC</w:t>
              <w:br/>
              <w:br/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ED</w:t>
              <w:br/>
              <w:br/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FE</w:t>
            </w:r>
          </w:p>
        </w:tc>
      </w:tr>
      <w:tr>
        <w:trPr>
          <w:trHeight w:val="31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Find x: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09775" cy="1524000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color w:val="000000"/>
              </w:rPr>
              <w:t xml:space="preserve">The figure is a diagram of a cross section of the attic of a house. A vent pipe comes through the floor 6 feet from the edge of the house. What is the distance </w:t>
            </w:r>
            <w:r>
              <w:rPr>
                <w:rFonts w:cs="Cambria" w:ascii="Cambria" w:hAnsi="Cambria"/>
                <w:i/>
                <w:iCs/>
                <w:color w:val="000000"/>
              </w:rPr>
              <w:t>x</w:t>
            </w:r>
            <w:r>
              <w:rPr>
                <w:rFonts w:cs="Cambria" w:ascii="Cambria" w:hAnsi="Cambria"/>
                <w:color w:val="000000"/>
              </w:rPr>
              <w:t xml:space="preserve"> on the roof, from the edge of the roof to the vent pipe?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00400" cy="1571625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2043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What postulate makes the following triangles similar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65885" cy="1141095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894455" cy="627380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.dotx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29:00Z</dcterms:created>
  <dc:creator>Elizabeth Yarrington</dc:creator>
  <dc:description/>
  <cp:keywords/>
  <dc:language>en-US</dc:language>
  <cp:lastModifiedBy>Victoria Walden</cp:lastModifiedBy>
  <cp:lastPrinted>2012-12-30T13:57:00Z</cp:lastPrinted>
  <dcterms:modified xsi:type="dcterms:W3CDTF">2013-01-19T17:36:00Z</dcterms:modified>
  <cp:revision>13</cp:revision>
  <dc:subject/>
  <dc:title/>
</cp:coreProperties>
</file>